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onsieur le Président de la CAP et les membres de catégori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onsieur le Président de la CAP et les membres de catégori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